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 xml:space="preserve">CANDIDATUL/OFERTANTUL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ORMULAR B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XPERIENTA SIMILARA*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Denumirea si obiectul contractului: ___________________________________.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umarul si data contractului: ____________________________________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Denumirea/numele beneficiarului/clientului: ____________________________.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resa beneficiarului/clientului: __________________________________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ara: ____________________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Calitatea in care a participat la indeplinirea contractului: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se bifeaza optiunea corespunzatoare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contractant unic sau contractant conducator (lider de asociatie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contractant asociat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subcontractant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Valoarea contractului: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xprimata in</w:t>
        <w:tab/>
        <w:tab/>
        <w:t>exprimata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moneda in care</w:t>
        <w:tab/>
        <w:t>in echivalent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-a incheiat</w:t>
        <w:tab/>
        <w:tab/>
        <w:t>euro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ractul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) initiala (la data semnarii contractului):</w:t>
        <w:tab/>
        <w:t xml:space="preserve"> _________            ___________</w:t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) finala (la data finalizarii contractului):</w:t>
        <w:tab/>
        <w:t>_________             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Daca au fost litigii privind indeplinirea contractului, natura acestora si modul lor de solutionare: ___________________________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 Gama de servicii prestate in baza contractului, precum si alte aspecte relevante prin care ofertantul/candidatul isi sustine experienta similara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00:00Z</dcterms:created>
  <dc:creator>User</dc:creator>
  <dc:description/>
  <cp:keywords/>
  <dc:language>en-US</dc:language>
  <cp:lastModifiedBy>Admin</cp:lastModifiedBy>
  <dcterms:modified xsi:type="dcterms:W3CDTF">2012-12-06T09:04:00Z</dcterms:modified>
  <cp:revision>4</cp:revision>
  <dc:subject/>
  <dc:title/>
</cp:coreProperties>
</file>